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мга или трезубец</w:t>
      </w:r>
    </w:p>
    <w:p>
      <w:pPr>
        <w:pStyle w:val="Normal"/>
        <w:rPr/>
      </w:pPr>
      <w:r>
        <w:rPr/>
        <w:t xml:space="preserve">Игумен Варсонофий (ПОДЫМ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равливая крымских татар на русских, не готовят ли себе украинские националистические круги  в Крыму новое Кос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мга" - родовой знак крымских ханов Гиреев, ныне - элемент флага крымских татар.</w:t>
      </w:r>
    </w:p>
    <w:p>
      <w:pPr>
        <w:pStyle w:val="Normal"/>
        <w:rPr/>
      </w:pPr>
      <w:r>
        <w:rPr/>
        <w:t>"Трезубец" - стилизованный сокол, падающий на свою жертву, -  родовой знак киевских князей, нынешний герб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хочу сказать всем тем, кто, возможно, обвинит меня в разжигании национальной или религиозной вражды: "Я люблю всех! Я за мир и дружбу; на мусульманина или иудея, на негра или китайца, на любого человека я смотрю, как на образ и подобие Божие".</w:t>
      </w:r>
    </w:p>
    <w:p>
      <w:pPr>
        <w:pStyle w:val="Normal"/>
        <w:rPr/>
      </w:pPr>
      <w:r>
        <w:rPr/>
        <w:t>Когда я был в армии, то мои земляки и соплеменники, украинцы и русские, нещадно "давили" меня, а вот кореец из Ташкента и чеченец, сын муллы, поддержали.</w:t>
      </w:r>
    </w:p>
    <w:p>
      <w:pPr>
        <w:pStyle w:val="Normal"/>
        <w:rPr/>
      </w:pPr>
      <w:r>
        <w:rPr/>
        <w:t>Будучи преподавателем, я был приглашён в гости к своим студентам-туркам и несколько дней гостил в мусульманской семье. Меня принимали лучше, чем брата или самого дорогого гостя. Искренне, от чистого сердца. Я тогда научился у них многому: уважительнейшему отношению к старшим, послушанию детей, порядочности и разумной строгости.</w:t>
      </w:r>
    </w:p>
    <w:p>
      <w:pPr>
        <w:pStyle w:val="Normal"/>
        <w:rPr/>
      </w:pPr>
      <w:r>
        <w:rPr/>
        <w:t>Среди мусульман и крымских татар у меня много друзей. И статья эта - не обвинение их, а вразумление нас с вами.</w:t>
      </w:r>
    </w:p>
    <w:p>
      <w:pPr>
        <w:pStyle w:val="Normal"/>
        <w:rPr/>
      </w:pPr>
      <w:r>
        <w:rPr/>
        <w:t>Когда мои прихожане возмущаются очередным терактом или вспоминают зверства басаевцев в Чечне, я говорю им, что экстремисты и фанаты - далеко не весь мусульманский мир.</w:t>
      </w:r>
    </w:p>
    <w:p>
      <w:pPr>
        <w:pStyle w:val="Normal"/>
        <w:rPr/>
      </w:pPr>
      <w:r>
        <w:rPr/>
        <w:t>Когда разгорелся конфликт из-за карикатур на пророка Мухаммеда, я напомнил своим прихожанам одну китайскую пословицу: "Когда дерутся лев и тигр, выигрывает обезьяна". Обезьяна в данном случае - это враг рода человеческого, дьявол, мировая закулиса.</w:t>
      </w:r>
    </w:p>
    <w:p>
      <w:pPr>
        <w:pStyle w:val="Normal"/>
        <w:rPr/>
      </w:pPr>
      <w:r>
        <w:rPr/>
        <w:t>Мусульмано-христианские отношения идиллистическими назвать нельзя. Например у нас в Крыму, пока славяне бездействуют, татары потихоньку захватывают земли, занимают ключевые посты во властных структурах. И вот уже свален очередной поклонный крест в Крыму, а вместо крестов на здании церкви возвысился минарет. С точки зрения демографии татары гораздо сильнее славян. У них крепкие, многодетные семьи. Их финансируют турки и арабы.</w:t>
      </w:r>
    </w:p>
    <w:p>
      <w:pPr>
        <w:pStyle w:val="Normal"/>
        <w:rPr/>
      </w:pPr>
      <w:r>
        <w:rPr/>
        <w:t>В 2001 году они пытались захватить Свято-Успенский монастырь в Бахчисарае. Но настоятель обители, о. Силуан, смог отстоять монастырь. Ещё в VIII веке, за 500 лет до прихода татар в Крым, здесь была греческая православная обитель.</w:t>
      </w:r>
    </w:p>
    <w:p>
      <w:pPr>
        <w:pStyle w:val="Normal"/>
        <w:rPr/>
      </w:pPr>
      <w:r>
        <w:rPr/>
        <w:t>Тогда были направлены письма в адрес Администрации президента, в Верховную Раду Украины с протестом против антиконституционных действий вице-спикера Верховного Совета Крыма Ильми Умарова и других чиновников. Ведь Конституция Украины гарантирует равенство представителям всех религий и свободу вероисповеданий. Татары отступили. Надолго ли?</w:t>
      </w:r>
    </w:p>
    <w:p>
      <w:pPr>
        <w:pStyle w:val="Normal"/>
        <w:rPr/>
      </w:pPr>
      <w:r>
        <w:rPr/>
        <w:t>"Борода попа, Христоса воскреса?" - так, передразнивая, обратился ко мне татарин на плато горы Ай-Петри, назойливо предлагая подержать хищную птичку за две гривны.</w:t>
      </w:r>
    </w:p>
    <w:p>
      <w:pPr>
        <w:pStyle w:val="Normal"/>
        <w:rPr/>
      </w:pPr>
      <w:r>
        <w:rPr/>
        <w:t>Батюшка, окормляющий сёла Арабатской стрелки у Геническа, рассказывал мне, что когда в село переехало несколько татарских семей, к нему сразу зашёл сосед-татарин и сказал: "Мы вначале зарежем твоих детей, а потом тебя. Уходи. Здесь будет только мечеть".</w:t>
      </w:r>
    </w:p>
    <w:p>
      <w:pPr>
        <w:pStyle w:val="Normal"/>
        <w:rPr/>
      </w:pPr>
      <w:r>
        <w:rPr/>
        <w:t>В Крыму, у оживлённой Судакской трассы, возле с. Дачное (бывший Таракташ),  установлен памятник крымским татарам, "мусульманским мученикам и национальным героям", казнённым царским правительством за убийство и сожжение трупа игумена Парфения в 1866 г. "Огонь упал на Таракташ. Мы стали жертвами и преданы земле и камням", - гласит эпитафия на турецком языке. Рядом изображён полуостров Крым, оплетённый виноградной лозой сквозь решётку (решётка, видимо, символ угнетения крымских татар во время Российской империи).</w:t>
      </w:r>
    </w:p>
    <w:p>
      <w:pPr>
        <w:pStyle w:val="Normal"/>
        <w:rPr/>
      </w:pPr>
      <w:r>
        <w:rPr/>
        <w:t>К сожалению, в истории, как и в джунглях, как правило, выживает сильнейший. Жили в Крыму греки, скифы, тавры, генуэзцы. Живут и славяне, но будут ли жить? И, натравливая крымских татар на русских, не готовят ли себе украинские националистические круги в Крыму новое Кос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15:00Z</dcterms:created>
  <dc:creator>rbd</dc:creator>
  <dc:description/>
  <dc:language>en-US</dc:language>
  <cp:lastModifiedBy>rbd</cp:lastModifiedBy>
  <dcterms:modified xsi:type="dcterms:W3CDTF">2006-06-04T06:17:00Z</dcterms:modified>
  <cp:revision>1</cp:revision>
  <dc:subject/>
  <dc:title>Тамга или трезубец</dc:title>
</cp:coreProperties>
</file>